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4680"/>
      </w:tblGrid>
      <w:tr>
        <w:trPr>
          <w:trHeight w:val="24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  <w:lang w:val="fr-FR"/>
              </w:rPr>
              <w:t>English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Français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Navigation buttons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Navigation button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Boutons de navigatio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504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- Capture from a DV device or MICROMV device</w:t>
              <w:br/>
              <w:br/>
              <w:t>Captured video may not be displayed in the Edit Movie or Preview/Create windows</w:t>
              <w:br/>
              <w:t>in the following cases.</w:t>
              <w:br/>
              <w:br/>
              <w:t>1.When the external device is left in Camera mode after capture has finished.</w:t>
              <w:br/>
              <w:br/>
              <w:t>2.When a tape is left playing in PLAY/EDIT (or VCR/VTR) mode after capturing</w:t>
              <w:br/>
              <w:t xml:space="preserve">  with manual control has finished.</w:t>
              <w:br/>
              <w:br/>
              <w:t>Please disconnect the external device from the computer to play back or preview</w:t>
              <w:br/>
              <w:t>normally.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 Capture from a DV device or MICROMV devic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- Capture à partir d'un périphérique DV ou MICROMV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ptured video may not be displayed in the Edit Movie or Preview/Create windows in the following case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Dans les cas de figure suivants, il est impossible d'afficher le fichier vidéo capturé dans les fenêtres de montage vidéo et d'a</w:t>
            </w:r>
            <w:r>
              <w:rPr>
                <w:sz w:val="18"/>
                <w:szCs w:val="18"/>
                <w:lang w:val="fr-FR"/>
              </w:rPr>
              <w:t>perçu/création d'un DV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1.When the external device is left in Camera mode after capture has finish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1. Le périphérique externe est laissé en mode CAMERA une fois la capture terminée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2.When a tape is left playing in PLAY/EDIT (or VCR/VTR) mode after capturing with manual control has finish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2. La lecture d'une bande se poursuit en mode LECTURE/MONTAGE (ou VCR/VTR) une fois la capture en contrôle manuel terminée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lease disconnect the external device from the computer to play back or preview normally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Débranchez le périphérique externe de l'ordinateur pour lire ou afficher un aperçu selon la procédure habituell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An error dialog may be displayed when you move to the Import Pictures window</w:t>
              <w:br/>
              <w:t>after capturing from an analog device. In this case, please click Import Files</w:t>
              <w:br/>
              <w:t>in Capture Video window and display Import Movie Files or move to</w:t>
              <w:br/>
              <w:t>Create DVD Menu window and then move to Import Pictures window.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An error dialog may be displayed when you move to the Import Pictures window after capturing from an analog devic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 message d'erreur peut s'afficher lorsque vous basculez vers la fenêtre "Importer des images" après avoir effectué une capture à partir d'un périphérique analogique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n this case, please click Import Files in Capture Video window and display Import Movie Files or move to Create DVD Menu window and then move to Import Pictures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e cas échéant, cliquez sur "Importer des fichiers" dans la fenêtre "Capture vidéo" pour accéder à la fenêtre "Importation de fichiers vidéo", ou basculez vers la fenêtre "Créer un menu DVD", puis "Importer des images"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- Preview and DVD Creation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 Preview and DVD Creati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- Aperçu et création d'un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819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FR"/>
              </w:rPr>
              <w:t>Preview or creating a DVD may fail with the following message being displayed,</w:t>
              <w:br/>
              <w:t>"An error has occurred. (ID: 1)" while previewing or creating the DVD. Please</w:t>
              <w:br/>
              <w:t>try one of the following if this occurs.</w:t>
              <w:br/>
              <w:br/>
              <w:t>1. Select "During DVD creation, try to repair corrupted MPEG format files" and</w:t>
              <w:br/>
              <w:t xml:space="preserve">   "Convert the file to a DVD compatible format" check boxes by Clicking "File"</w:t>
              <w:br/>
              <w:t xml:space="preserve">   Menu and select "Settings" and "DVD Conversion Settings". If preview fails,</w:t>
              <w:br/>
              <w:t xml:space="preserve">   please move to another window of Click to DVD first, in order to access the</w:t>
              <w:br/>
              <w:t xml:space="preserve">   "Settings" option, then go back to the Preview/Create DVD window. If failure</w:t>
              <w:br/>
              <w:t xml:space="preserve">   occurs when creating a DVD, please click Create DVD! again after the settings</w:t>
              <w:br/>
              <w:t xml:space="preserve">   are set.</w:t>
              <w:br/>
              <w:br/>
              <w:t>2. Save the current project and exit Click to DVD. Then, delete the "cache"</w:t>
              <w:br/>
              <w:t xml:space="preserve">   folder with all the files in it under the folder specified by</w:t>
              <w:br/>
              <w:t xml:space="preserve">   "Save Project File" (default is "D:\Click to DVD 2"). Start Click to DVD</w:t>
              <w:br/>
              <w:t xml:space="preserve">   again, open the project and try again.</w:t>
            </w:r>
          </w:p>
        </w:tc>
        <w:tc>
          <w:tcPr>
            <w:tcW w:w="4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review or creating a DVD may fail with the following message being displayed, "An error has occurred. (ID: 1)" while previewing or creating the DV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a procédure d'aperçu ou de création d'un DVD risque d'échouer lorsque le message "</w:t>
            </w:r>
            <w:r>
              <w:rPr>
                <w:sz w:val="18"/>
                <w:szCs w:val="18"/>
                <w:lang w:val="fr-FR"/>
              </w:rPr>
              <w:t xml:space="preserve">Une erreur s'est produite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ID : 1)" s'affiche pendant l'aperçu ou la création du DV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lease try one of the following if this occur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e cas échéant, tentez l'une des démarches suivantes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  <w:t xml:space="preserve">1.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elect "During DVD creation, try to repair corrupted MPEG format files" and "Convert the file to a DVD compatible format" check boxes by Clicking "File" Menu and select "Settings" and "DVD Conversion Settings"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Dans le menu "Fichier", sélectionnez l'option "Paramètres", puis "</w:t>
            </w:r>
            <w:r>
              <w:rPr>
                <w:sz w:val="18"/>
                <w:szCs w:val="18"/>
                <w:lang w:val="fr-FR"/>
              </w:rPr>
              <w:t>Paramètres de conversion DVD". Activez ensuite les cases à cocher "Essayer, pendant la création d'un DVD, de réparer les fichiers MPEG corrompus" et "Convertir le fichier à un format compatible DVD"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preview fails, please move to another window of Click to DVD first, in order to access the "Settings" option, then go back to the Preview/Create DVD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n cas d'échec de l'aperçu, basculez tout d'abord vers une autre fenêtre de Click to DVD afin d'accéder à l'option "Paramètres", puis retournez à la fenêtre "</w:t>
            </w:r>
            <w:r>
              <w:rPr>
                <w:sz w:val="18"/>
                <w:szCs w:val="18"/>
                <w:lang w:val="fr-FR"/>
              </w:rPr>
              <w:t>Aperçu/création d'un DVD"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failure occurs when creating a DVD, please click Create DVD! again after the settings are set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n cas d'échec de création d'un DVD, cliquez de nouveau sur "</w:t>
            </w:r>
            <w:r>
              <w:rPr>
                <w:sz w:val="18"/>
                <w:szCs w:val="18"/>
                <w:lang w:val="fr-FR"/>
              </w:rPr>
              <w:t>Créer un DVD" une fois les paramètres définis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br/>
              <w:t xml:space="preserve">2.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ave the current project and exit Click to DV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nregistrez le projet en cours et quittez Click to DVD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n, delete the "cache" folder with all the files in it under the folder specified by "Save Project File" (default is "D:\Click to DVD 2")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Supprimez ensuite le dossier de mémoire cache avec tous ses fichiers sous le répertoire spécifié dans le champ "</w:t>
            </w:r>
            <w:r>
              <w:rPr>
                <w:sz w:val="18"/>
                <w:szCs w:val="18"/>
                <w:lang w:val="fr-FR"/>
              </w:rPr>
              <w:t xml:space="preserve">Enregistrement du fichier de projet" (le chemin d'accès par défaut de ce répertoire est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"D:\Click to DVD 2")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tart Click to DVD again, open the project and try again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Redémarrez Click to DVD, ouvrez le projet, puis réessayez.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13:00Z</dcterms:created>
  <dc:creator>Hitext S.A.</dc:creator>
  <dc:description/>
  <dc:language>en-US</dc:language>
  <cp:lastModifiedBy>christinej</cp:lastModifiedBy>
  <dcterms:modified xsi:type="dcterms:W3CDTF">2004-06-17T09:53:00Z</dcterms:modified>
  <cp:revision>2</cp:revision>
  <dc:subject/>
  <dc:title>English</dc:title>
</cp:coreProperties>
</file>